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>
          <w:trHeight w:val="416" w:hRule="atLeast"/>
        </w:trPr>
        <w:tc>
          <w:tcPr>
            <w:tcW w:w="485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76"/>
        <w:gridCol w:w="2649"/>
        <w:gridCol w:w="118"/>
        <w:gridCol w:w="195"/>
        <w:gridCol w:w="120"/>
        <w:gridCol w:w="1344"/>
        <w:gridCol w:w="276"/>
        <w:gridCol w:w="2937"/>
        <w:gridCol w:w="222"/>
        <w:gridCol w:w="17"/>
      </w:tblGrid>
      <w:tr>
        <w:trPr/>
        <w:tc>
          <w:tcPr>
            <w:tcW w:w="490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</w:tc>
      </w:tr>
      <w:tr>
        <w:trPr/>
        <w:tc>
          <w:tcPr>
            <w:tcW w:w="490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Правительства области, министр сельского хозяйства и продовольствия Кировской области</w:t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</w:t>
            </w:r>
          </w:p>
        </w:tc>
      </w:tr>
      <w:tr>
        <w:trPr/>
        <w:tc>
          <w:tcPr>
            <w:tcW w:w="490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 </w:t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ind w:right="6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ициалы, фамилия)</w:t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0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 _________ 20__ г.</w:t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 _________ 20__ г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righ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</w:t>
        <w:br/>
        <w:t>о результатах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и об использовании закрепленного за ним государственного имущества Кировской области</w:t>
      </w:r>
    </w:p>
    <w:tbl>
      <w:tblPr>
        <w:tblW w:w="94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3"/>
        <w:gridCol w:w="2847"/>
        <w:gridCol w:w="1995"/>
        <w:gridCol w:w="1308"/>
      </w:tblGrid>
      <w:tr>
        <w:trPr/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января 20___ г.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ind w:left="522" w:hanging="5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28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0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84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3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учреждения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I. Общие сведения об учреждении</w:t>
      </w:r>
    </w:p>
    <w:p>
      <w:pPr>
        <w:pStyle w:val="Normal"/>
        <w:spacing w:lineRule="auto" w:line="240" w:before="280" w:after="280"/>
        <w:ind w:right="141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Исчерпывающий перечень видов деятельности, которые учреждение вправе осуществлять в соответствии с его учредительными документа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72"/>
        <w:gridCol w:w="47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</w:t>
            </w:r>
            <w:r>
              <w:fldChar w:fldCharType="begin"/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lang w:eastAsia="ru-RU"/>
              </w:rPr>
              <w:instrText xml:space="preserve"> HYPERLINK "https://internet.garant.ru/" \l "/document/70650726/entry/0"</w:instrText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u w:val="single"/>
                <w:lang w:eastAsia="ru-RU"/>
              </w:rPr>
              <w:t>ОКВЭД</w:t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вида деятельности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566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72"/>
        <w:gridCol w:w="4754"/>
      </w:tblGrid>
      <w:tr>
        <w:trPr>
          <w:tblHeader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виды деятельнос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иды деятельности, не являющиеся основным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</w:t>
      </w:r>
      <w:r>
        <w:rPr/>
        <w:t>лей указанных услуг (работ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40"/>
        <w:gridCol w:w="2743"/>
        <w:gridCol w:w="394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 (работы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тегория потребителей услуги (работы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ый правовой (правовой) ак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07" w:leader="none"/>
        </w:tabs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еречень документов, на основании которых учреждение осуществляет свою деятель</w:t>
      </w:r>
      <w:r>
        <w:rPr/>
        <w:t>ност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856"/>
        <w:gridCol w:w="1756"/>
        <w:gridCol w:w="1405"/>
        <w:gridCol w:w="301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докуме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докумен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выдач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действ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Сведения о фактической численности и квалификации сотрудников учреждения</w:t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2"/>
        <w:gridCol w:w="2106"/>
        <w:gridCol w:w="2691"/>
        <w:gridCol w:w="1287"/>
        <w:gridCol w:w="1287"/>
        <w:gridCol w:w="1566"/>
      </w:tblGrid>
      <w:tr>
        <w:trPr>
          <w:trHeight w:val="240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и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нача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а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коне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а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-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ости</w:t>
            </w:r>
          </w:p>
        </w:tc>
      </w:tr>
    </w:tbl>
    <w:p>
      <w:pPr>
        <w:sectPr>
          <w:type w:val="continuous"/>
          <w:pgSz w:w="11906" w:h="16838"/>
          <w:pgMar w:left="1560" w:right="566" w:gutter="0" w:header="708" w:top="1134" w:footer="0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2"/>
        <w:gridCol w:w="2106"/>
        <w:gridCol w:w="2691"/>
        <w:gridCol w:w="1287"/>
        <w:gridCol w:w="1287"/>
        <w:gridCol w:w="1566"/>
      </w:tblGrid>
      <w:tr>
        <w:trPr>
          <w:tblHeader w:val="true"/>
          <w:trHeight w:val="100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9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квалификационная группа «Должности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хозяйства четвертого уровня»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вень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ный агроном, консультант; главный зоотехник, консультант; главный почвовед, консультант; главный ветеринарный врач, консультант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9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квалификационная группа «Общеотраслевые долж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жащих третьего уровня»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вень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, консультант; экономист, консультант; юрисконсульт, консультант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93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квалификационная группа «Общеотраслевые долж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жащих второго уровня»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вень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хник-программист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93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квалификационная группа «Общеотраслевые 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х второго уровня»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вень       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дитель автомобиля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сотрудник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Средняя заработная плата сотрудников учрежд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20"/>
        <w:gridCol w:w="4819"/>
      </w:tblGrid>
      <w:tr>
        <w:trPr>
          <w:trHeight w:val="24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годовая зарабо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, рублей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исты, всего  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 них: 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исты, относящиеся к административно-управленческому персоналу 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исты, относящиеся  к вспомогательному персоналу 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II. Результат деятельности учреждения</w:t>
      </w:r>
    </w:p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>2.1. Сведения об изменении (увеличении, уменьшении) балансовой (остаточной) стоимости нефинансовых активов относительно предыдущего отчетного года</w:t>
      </w:r>
      <w:r>
        <w:rPr>
          <w:rFonts w:eastAsia="Times New Roman" w:cs="Times New Roman" w:ascii="Times New Roman" w:hAnsi="Times New Roman"/>
          <w:b/>
          <w:caps/>
          <w:sz w:val="2"/>
          <w:szCs w:val="2"/>
          <w:lang w:eastAsia="ru-RU"/>
        </w:rPr>
        <w:b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309"/>
        <w:gridCol w:w="1381"/>
        <w:gridCol w:w="1169"/>
        <w:gridCol w:w="1808"/>
        <w:gridCol w:w="127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начало отчетного года, руб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конец отчетного года, руб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(увеличение, уменьшение), %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((гр. 4 – гр. 3) / 3*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изменения показате-ле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финансовые активы (балансовая стоимость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финансовые активы (остаточная стоимость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бщая сумма выставленных требований в возмещении ущерба по недостачам и хищениям материальных ценностей, денежных средств, а также от порчи материальных ценно</w:t>
      </w:r>
      <w:r>
        <w:rPr/>
        <w:t>ст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78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ы установленного ущерба,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остачи и хищения материальных ценнос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остачи и хищения денежных средст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щерб от порчи материальных ценнос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есено на виновных ли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о виновными лиц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исано за счет 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Сведения об изменении (увеличении, уменьшении) дебиторской и кредиторской задолженности учреждения в разрезе поступлений (выплат), предусмотренных планом финансово-хозяйственной деятельности учреждения с указанием причин образования просроченной кредиторской задолженности, а также дебиторской задолженности, нереальной к взысканию</w:t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44"/>
        <w:gridCol w:w="992"/>
        <w:gridCol w:w="992"/>
        <w:gridCol w:w="426"/>
        <w:gridCol w:w="425"/>
        <w:gridCol w:w="425"/>
        <w:gridCol w:w="1134"/>
        <w:gridCol w:w="992"/>
      </w:tblGrid>
      <w:tr>
        <w:trPr>
          <w:trHeight w:val="38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начало отчетного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конец отчетного г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-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  <w:t>Нереаль- на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 взыска-нию (сомни-те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-на образования задол-женнос-ти</w:t>
            </w:r>
          </w:p>
        </w:tc>
      </w:tr>
      <w:tr>
        <w:trPr>
          <w:trHeight w:val="638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type w:val="continuous"/>
          <w:pgSz w:w="11906" w:h="16838"/>
          <w:pgMar w:left="1560" w:right="566" w:gutter="0" w:header="708" w:top="1134" w:footer="0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44"/>
        <w:gridCol w:w="992"/>
        <w:gridCol w:w="992"/>
        <w:gridCol w:w="426"/>
        <w:gridCol w:w="425"/>
        <w:gridCol w:w="425"/>
        <w:gridCol w:w="1134"/>
        <w:gridCol w:w="992"/>
      </w:tblGrid>
      <w:tr>
        <w:trPr>
          <w:tblHeader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4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Дебиторская задолженность по доходам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из них: дебиторская задолженность по доходам, которые учреждение должно получить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дебиторская задолженность по выданным авансам в рамках деятельности, осуществляемой за счет средств областного бюджет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в том числе: по выданным авансам на услуги свя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транспортные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данным авансам на коммунальные услуг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выданным авансам на работы и услуги по содержанию имущ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по выданным авансам на прочие работы и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выданным авансам на приобретение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по выданным авансам на приобретение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по выданным авансам на приобретение непроизводствен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выданным авансам на приобретение материальных зап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выданным авансам на арендную плату за пользование имущест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по выданным авансам на 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дебиторская задолженность по выданным авансам в рамках платной и иной приносящей доход деятельности, 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в том числе: по выданным авансам на услуги свя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транспортные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данным авансам на коммунальные услуг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выданным авансам на работы и услуги по содержанию имущ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по выданным авансам на прочие работы и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данным авансам на приобретение основных сред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по выданным авансам на приобретение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по выданным авансам на приобретение непроизводствен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выданным авансам на приобретение материальных зап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1.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выданным авансам на арендную плату за пользование имущест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1.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по выданным авансам на 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дебиторская задолженность по расх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Обязательств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гов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кредиторская задолженность по расчетам с поставщиками и подрядчиками в рамках деятельности, осуществляемой за счет средств областного бюджет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в том числе:  просроченная кредиторская задолж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оплате труда, страховым взносам в государственные внебюджетные фонды и выплатам за счет средств Фонда социального страх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оплате услуг свя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транспорт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.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по оплате работ и услуг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.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прочих работ и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.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приобретению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.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приобретению нематериальных актив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</w:rPr>
              <w:t>2.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приобретению непроизводственных актив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</w:rPr>
              <w:t>2.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приобретению материальных зап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</w:rPr>
              <w:t>2.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платежам в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</w:rPr>
              <w:t>2.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арендной плате за пользование имущест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</w:rPr>
              <w:t>2.2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оплате прочи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Кредиторская задолженность по расчетам с поставщиками и подрядчиками в рамках платной и иной приносящей доход деятельности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росроченная кредиторская задолж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по оплате труда, страховым взносам в государственные внебюджетные фонды и выплатам за счет средств Фонда социальн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оплате услуг свя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транспорт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по оплате работ и услуг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прочих работ и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приобретению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приобретению нематериальных актив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приобретению непроизводственных актив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приобретению материальных зап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о платежам в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по оплате прочи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Сведения о суммах доходов, полученных учреждением от оказания платных услуг (выполненных работ), при осуществлении основных видов деятельности сверх госу</w:t>
      </w:r>
      <w:r>
        <w:rPr/>
        <w:t>дарственного задания, при осуществлении иных видов деятель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74"/>
        <w:gridCol w:w="396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 (рабо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доходов, полученных от оказания  платных услуг (выполненных работ), рубл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 Сведения об исполнении государственного задания на оказание государственных услуг (выполнения </w:t>
      </w:r>
      <w:r>
        <w:rPr/>
        <w:t>работ) 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851"/>
        <w:gridCol w:w="1984"/>
        <w:gridCol w:w="1560"/>
        <w:gridCol w:w="1701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, утвержденное в государственном задании на отчет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ое значение за 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Сведения об оказании  учреждением государственных услуг (выполнения работ) сверх государственного зад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36"/>
        <w:gridCol w:w="519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осударственной услуги (работы), оказанной сверх государственного задани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ое количество оказанных государственных услуг (выполненных работ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Цены (тарифы) на платные услуги (работы), оказываемые (выполняемые) потре</w:t>
      </w:r>
      <w:r>
        <w:rPr/>
        <w:t>бителям (в динамике в течение отчетного период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5"/>
        <w:gridCol w:w="1595"/>
        <w:gridCol w:w="1595"/>
        <w:gridCol w:w="1595"/>
        <w:gridCol w:w="1772"/>
      </w:tblGrid>
      <w:tr>
        <w:trPr>
          <w:trHeight w:val="2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латной услуги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тариф) на платные услуги (работы)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01.01 отчетного 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01.04 отчетного 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01.10 отчетного го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01.01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Общее количество потребителей, воспользовавшихся услугами (работами) учреждения (в том числе платными для потребителей), поступивших жалоб потребителей и принятые по результатам их рассмотрения меры</w:t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93"/>
        <w:gridCol w:w="2064"/>
        <w:gridCol w:w="2064"/>
        <w:gridCol w:w="1524"/>
        <w:gridCol w:w="153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требителей, воспользовавшихся услугами (работами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требителей, воспользовавшихся платными услугами (работам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жалоб потребител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ые меры по результатам рассмотрения жалоб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Суммы кассовых и плановых поступлений (с учетом возвратов) и выплат               (с учетом восстановленных кассовых выплат), предусмотренных планом финансово-хозяйственной деятельности учрежд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559"/>
        <w:gridCol w:w="1344"/>
        <w:gridCol w:w="1208"/>
        <w:gridCol w:w="1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ы плановых поступлений и выпла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ы кассовых поступл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6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исполнения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отклонений от плановых показателей</w:t>
            </w:r>
          </w:p>
        </w:tc>
      </w:tr>
    </w:tbl>
    <w:p>
      <w:pPr>
        <w:sectPr>
          <w:type w:val="continuous"/>
          <w:pgSz w:w="11906" w:h="16838"/>
          <w:pgMar w:left="1560" w:right="566" w:gutter="0" w:header="708" w:top="1134" w:footer="0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559"/>
        <w:gridCol w:w="1344"/>
        <w:gridCol w:w="1208"/>
        <w:gridCol w:w="1417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6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ый остаток средств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 доходы от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 от оказания услуг,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штрафов, пеней, иных сумм принудительного изъ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ое поступление от наднациональных организаций и правительств иностранных государств и поступления от международных финансов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, предоставленные из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пераций с акти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по расходам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на выплаты персо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них: оплата труда и начисления на оплату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пособия и компенсации персоналу в дене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(выплаты персоналу при направлении в служебные командиро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начисления и выплаты по оплате труда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и иные выплаты населению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у налогов, сборов и иных платежей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, госпошлины,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рафы, пени за несвоевременную уплату налогов, сборов, страховых взн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(кроме расходов на закупку товаров, работ,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закупку товаров, работ, услуг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них: услуг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и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боты и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упление финансовых активов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них: увеличение остатков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ытие финансовых активо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них: уменьшение остатков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вы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аток средств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аток средств на конец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right="-143" w:firstLine="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III. Сведения об использовании имущества, закрепленного за учреждением</w:t>
      </w:r>
    </w:p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Сведения об общей балансовой (остаточной) стоимости имущества, закрепленного за учреждением на праве оперативного управл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988"/>
        <w:gridCol w:w="1262"/>
        <w:gridCol w:w="1324"/>
        <w:gridCol w:w="1271"/>
        <w:gridCol w:w="1280"/>
      </w:tblGrid>
      <w:tr>
        <w:trPr>
          <w:trHeight w:val="2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На начало отчетного 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  <w:t>На конец отчетного года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ансовая стоимость, руб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аточная стоимость, руб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ансовая стоимость, руб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аточная стоимость, рубл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тоимость недвижимого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имущества, находящегося у учреждения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праве оперативного управ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тоимость недвижимого имущества, находящегося у учреждения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тоимость недвижимого имущества, находящегося у учреждения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ая стоимость движимого 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имущества, находящегося у учрежд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праве оперативного управ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тоимость движимого имущества, находящегося у учреждения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Общая стоимость движимого имущества, находящегося у учреждения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тоимость особо ценного движимого имущества, находящегося у учреждения на праве оперативного управ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Сведения об общей балансовой (остаточной) стоимости недвижимого имущества, приобретенного учреждением в отчетном году за счет средств, выделенных учреждению на указанные цели министерством, за счет доходов, полученных от платных услуг и иной приносящей доход деятель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7"/>
        <w:gridCol w:w="1875"/>
        <w:gridCol w:w="2114"/>
      </w:tblGrid>
      <w:tr>
        <w:trPr>
          <w:trHeight w:val="2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конец отчетного года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ансовая стоимость, рубл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аточная стоимость, рубли</w:t>
            </w:r>
          </w:p>
        </w:tc>
      </w:tr>
    </w:tbl>
    <w:p>
      <w:pPr>
        <w:sectPr>
          <w:type w:val="continuous"/>
          <w:pgSz w:w="11906" w:h="16838"/>
          <w:pgMar w:left="1560" w:right="566" w:gutter="0" w:header="708" w:top="1134" w:footer="0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7"/>
        <w:gridCol w:w="1875"/>
        <w:gridCol w:w="2114"/>
      </w:tblGrid>
      <w:tr>
        <w:trPr>
          <w:tblHeader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ая стоимость недвижимого имущества, приобретенного учреждением в отчетном году за счет средств, выделенных учреждению на указанные цели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3.3. Сведения о количестве объектов имущества, закрепленного за учреждением на праве оперативного управления, об общей площади объектов недвижимого имущества, находящегося у учреждения на праве оперативного управления, в том числе переданного в аренду и безвозмездное пользование, об общей площади объектов недвижимого имущества, находящегося у учреждения на основании договора арен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583"/>
        <w:gridCol w:w="1701"/>
        <w:gridCol w:w="184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начало отчетн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конец отчетного год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 недвижимого имущества, находящегося у учреждения на праве оперативного управления, еди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объектов недвижимого имущества, находящегося у учреждения на праве оперативного управления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объектов недвижимого имущества, находящегося у учреждения на праве оперативного управления и переданного в аренду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щая площадь объектов недвижимого имущества, находящегося у учреждения на праве оперативного управления, и переданного в безвозмездное пользование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объектов недвижимого имущества, находящегося у учреждения на основании договора аренды – всего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 на условиях льготной аренды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Объем средств, полученных в отчетном году от распоряжения в установленном порядке </w:t>
      </w:r>
      <w:r>
        <w:rPr/>
        <w:t xml:space="preserve"> имуществом, находящимся у учреждения на праве оперативного управления</w:t>
      </w:r>
    </w:p>
    <w:tbl>
      <w:tblPr>
        <w:tblW w:w="1006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13"/>
        <w:gridCol w:w="4365"/>
        <w:gridCol w:w="84"/>
        <w:gridCol w:w="1637"/>
        <w:gridCol w:w="66"/>
        <w:gridCol w:w="276"/>
        <w:gridCol w:w="317"/>
        <w:gridCol w:w="680"/>
        <w:gridCol w:w="1701"/>
        <w:gridCol w:w="99"/>
        <w:gridCol w:w="69"/>
        <w:gridCol w:w="215"/>
      </w:tblGrid>
      <w:tr>
        <w:trPr/>
        <w:tc>
          <w:tcPr>
            <w:tcW w:w="45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7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и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средств, полученных в отчетном году от распоряжения в соответствии с законодательством Российской Федерации имуществом, находящимся у учреждения на праве оперативн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4962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 учреждения (иное         должностное лицо, на которое возложена обязанность по ведению бюджетного учета</w:t>
            </w:r>
          </w:p>
        </w:tc>
        <w:tc>
          <w:tcPr>
            <w:tcW w:w="17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4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4962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4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</w:t>
            </w:r>
          </w:p>
        </w:tc>
        <w:tc>
          <w:tcPr>
            <w:tcW w:w="2063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</w:p>
        </w:tc>
        <w:tc>
          <w:tcPr>
            <w:tcW w:w="3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49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3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659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4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</w:t>
      </w:r>
    </w:p>
    <w:p>
      <w:pPr>
        <w:pStyle w:val="Normal"/>
        <w:spacing w:lineRule="auto" w:line="276" w:before="480" w:after="200"/>
        <w:jc w:val="center"/>
        <w:rPr/>
      </w:pPr>
      <w:r>
        <w:rPr/>
        <w:t>___________</w:t>
      </w:r>
    </w:p>
    <w:sectPr>
      <w:type w:val="continuous"/>
      <w:pgSz w:w="11906" w:h="16838"/>
      <w:pgMar w:left="1560" w:right="566" w:gutter="0" w:header="708" w:top="1134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57:00Z</dcterms:created>
  <dc:creator>Светлана</dc:creator>
  <dc:description/>
  <cp:keywords/>
  <dc:language>en-US</dc:language>
  <cp:lastModifiedBy>OP1</cp:lastModifiedBy>
  <cp:lastPrinted>2021-05-12T16:24:00Z</cp:lastPrinted>
  <dcterms:modified xsi:type="dcterms:W3CDTF">2021-05-13T06:49:00Z</dcterms:modified>
  <cp:revision>21</cp:revision>
  <dc:subject/>
  <dc:title/>
</cp:coreProperties>
</file>